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8780" cy="4386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438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r insert scripts with 80,000 inserts each - CPU is not pegge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780" cy="4386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438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 insert scripts with 10,000 inserts each - CPU Pegged out a lot - probably reading from my slow laptop disk drive is the only thing that prevents it being flat straight across the top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20:07:00Z</dcterms:created>
  <dc:creator>US Foodservice</dc:creator>
  <dc:description/>
  <cp:keywords/>
  <dc:language>en-US</dc:language>
  <cp:lastModifiedBy>US Foodservice</cp:lastModifiedBy>
  <dcterms:modified xsi:type="dcterms:W3CDTF">2012-08-22T20:12:00Z</dcterms:modified>
  <cp:revision>3</cp:revision>
  <dc:subject/>
  <dc:title/>
</cp:coreProperties>
</file>